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1.95pt;margin-top:-13.85pt;width:302.2pt;height:41.95pt;mso-wrap-style:none;v-text-anchor:middle" type="_x0000_t136">
            <v:path textpathok="t"/>
            <v:textpath on="t" fitshape="t" string="Ciclo do Azot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Verdana" w:ascii="Verdana" w:hAnsi="Verdana"/>
          <w:color w:val="000000"/>
        </w:rPr>
        <w:t>O processo de filtragem biológica dá-se através de diversas reacções existentes no aquário, provocadas por bactérias. As denominadas bactérias do ciclo.</w:t>
        <w:br/>
        <w:br/>
        <w:t>Esse processo inicia-se com a decomposição através de bactérias de diversos tipos, dos dejectos dos peixes, de plantas ou peixes mortos, e de restos de comida, em amónia. Esta primeira fase do ciclo denomina-se de Amonificação. A amónia é um composto extremamente nocivo para os habitantes do aquário.</w:t>
        <w:br/>
        <w:br/>
        <w:t>A segunda etapa do ciclo, a Nitrificação, desenrola-se em duas fases: A primeira é a decomposição da amónia, através das bactérias dos tipos Nitrosomonas e Nitrosocosus, em ácidos nitrosos que por sua vez vão dar origem aos nitritos e ao ácido nitroso. O processo denomina-se por Nitrosação. A segunda fase da Nitrificação é a transformação, através das bactérias do tipo Nitrobacter, dos nitritos e do ácido nitroso em ácido nítrico, que por sua vez forma os nitratos. É o processo da Nitratação, e também o final do ciclo do azoto.</w:t>
        <w:br/>
        <w:br/>
        <w:t>É este o ciclo biológico dos aquários. Só depois de estar concluído, o que normalmente em água doce pode demorar até cerca de um mês, poderemos ter um aquário pronto a ser habitado por peixes. Mas, para que o ciclo se inicie, deveremos colocar dois ou três peixes de espécies resistentes, para que estes, com os seus dejectos, forneçam a matéria para a criação do primeiro elemento: a amónia. A importância de não colocar logo muitos peixes no início do aquário deve-se ao facto de as bactérias, por estarem ainda em quantidades insuficientes, podem não conseguir transformar toda essa amónia. O composto resultante do final do ciclo, os nitratos, não é transformado no aquário. Apenas as plantas os aproveitam, mas em pequenas quantidades, ficando o restante acumulado na água. Em grandes quantidades, pode também ser nocivos para os peixes, ou mesmo a provocar a paragem do crescimento das plantas. Só com a renovação, através das mudanças parciais da água (daí a sua importância), se consegue ir mantendo os nitratos num valor mínimo.</w:t>
        <w:br/>
        <w:br/>
        <w:t>IMPORTANTE: A razão porque muitos aquários não "funcionam" correctamente, é que a grande maioria dos iniciantes neste hobby, não permitem o estabelecimento normal deste ciclo, ao colocarem logo de início uma enorme quantidade de peixes, que obviamente, acabam por morrer envenenados.</w:t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1590</wp:posOffset>
            </wp:positionH>
            <wp:positionV relativeFrom="paragraph">
              <wp:posOffset>208915</wp:posOffset>
            </wp:positionV>
            <wp:extent cx="2752725" cy="2667000"/>
            <wp:effectExtent l="0" t="0" r="0" b="0"/>
            <wp:wrapTight wrapText="bothSides">
              <wp:wrapPolygon edited="0">
                <wp:start x="-72" y="0"/>
                <wp:lineTo x="-72" y="21519"/>
                <wp:lineTo x="21600" y="21519"/>
                <wp:lineTo x="21600" y="0"/>
                <wp:lineTo x="-72" y="0"/>
              </wp:wrapPolygon>
            </wp:wrapTight>
            <wp:docPr id="2" name="ciclo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clo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abel 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8/03/201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58:00Z</dcterms:created>
  <dc:creator>PC</dc:creator>
  <dc:description/>
  <dc:language>en-US</dc:language>
  <cp:lastModifiedBy>PC</cp:lastModifiedBy>
  <dcterms:modified xsi:type="dcterms:W3CDTF">2010-03-08T12:17:00Z</dcterms:modified>
  <cp:revision>2</cp:revision>
  <dc:subject/>
  <dc:title/>
</cp:coreProperties>
</file>